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"Rekonstrukce a doplnění závor na přejezdu P8324 v km 125,250 na trati Český Těšín – Frýdek Místek"</w:t>
      </w:r>
    </w:p>
    <w:p>
      <w:pPr>
        <w:pStyle w:val="Normal"/>
        <w:ind w:left="1410" w:hanging="14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el:</w:t>
        <w:tab/>
      </w:r>
      <w:r>
        <w:rPr>
          <w:rFonts w:cs="Arial" w:ascii="Arial" w:hAnsi="Arial"/>
          <w:sz w:val="20"/>
          <w:szCs w:val="20"/>
        </w:rPr>
        <w:t>DUSP + PDPS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Část:</w:t>
        <w:tab/>
        <w:tab/>
      </w:r>
      <w:r>
        <w:rPr>
          <w:sz w:val="22"/>
          <w:szCs w:val="22"/>
        </w:rPr>
        <w:t>N.1.5. – Geodetický podklad zpracovaný podle jiných právních předpisů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08/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raj:</w:t>
      </w:r>
      <w:r>
        <w:rPr>
          <w:sz w:val="22"/>
          <w:szCs w:val="22"/>
        </w:rPr>
        <w:tab/>
        <w:tab/>
        <w:t>Moravskoslezsk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kres:</w:t>
        <w:tab/>
        <w:tab/>
      </w:r>
      <w:r>
        <w:rPr>
          <w:sz w:val="22"/>
          <w:szCs w:val="22"/>
        </w:rPr>
        <w:t>Frýdek - Místek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ec:</w:t>
        <w:tab/>
        <w:tab/>
      </w:r>
      <w:r>
        <w:rPr>
          <w:sz w:val="22"/>
          <w:szCs w:val="22"/>
        </w:rPr>
        <w:t>Horní Tošanovice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Kat. území:</w:t>
        <w:tab/>
      </w:r>
      <w:r>
        <w:rPr>
          <w:sz w:val="22"/>
          <w:szCs w:val="22"/>
        </w:rPr>
        <w:t>Horní Tošanovice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noj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bjednatel:</w:t>
        <w:tab/>
      </w:r>
      <w:r>
        <w:rPr>
          <w:bCs/>
          <w:sz w:val="22"/>
          <w:szCs w:val="22"/>
        </w:rPr>
        <w:t>Správa železnic, státní organizace</w:t>
      </w:r>
    </w:p>
    <w:p>
      <w:pPr>
        <w:pStyle w:val="Normal"/>
        <w:ind w:left="708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Zhotovitel:</w:t>
        <w:tab/>
      </w:r>
      <w:r>
        <w:rPr>
          <w:bCs/>
          <w:sz w:val="22"/>
          <w:szCs w:val="22"/>
        </w:rPr>
        <w:t>MORAVIA CONSULT Olomouc a.s.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Legionářská 1085/8, 779 00 Olomou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e pro stavební povolení je zpracována v souřadnicovém systému S-JTSK a ve výškovém systému Bpv v prostorovém rámci definovaném železničním bodovým po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trati </w:t>
      </w:r>
      <w:r>
        <w:rPr>
          <w:bCs/>
          <w:sz w:val="22"/>
          <w:szCs w:val="22"/>
        </w:rPr>
        <w:t>TÚ 2531 Frýdek-Místek (mimo) - Český Těšín (mim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m 126,000 – 126,68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Pro geodetické práce na předmětné stavbě platí kromě obecně platných právních předpisů a norem další technické předpisy (mnohé nové nebo aktualizované) Správy železnic, státní organizace a organizační jednotky Správy železniční geodézie Olomouc, a to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chnické kvalitativní podmínky staveb státních drah,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1 – Všeobec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8 – Konstrukce kolejí a výhy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S3, díl III - Železniční svršek, Zajiště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M20 – Předpis pro zeměměřictv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navazující metodické pokyny SŽDC M20/MP0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4 Metodický pokyn pro měře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5 Metodický pokyn pro tvorbu prostorových dat pro mapy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6 Opatření k zaměřování objektů železniční dopravní ces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7 Železniční bodové po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8 Správa prostorové polohy kolejí a správa dat staničení pro projekční úče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0 Účelová mapa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3 Záborový elaborát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ab/>
        <w:t>(a další ve fázi příprav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. MAJETKOPRÁVNÍ ČÁST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Majetkoprávní část byla vypracována jako podklad pro stavební povolení a dále pro případný výkup či nájem pozemků potřebných pro realizaci stavby, jenž jsou ve vlastnictví jiných subjektů než Správy železnic s.o.</w:t>
      </w:r>
    </w:p>
    <w:p>
      <w:pPr>
        <w:pStyle w:val="Normal"/>
        <w:jc w:val="both"/>
        <w:rPr/>
      </w:pPr>
      <w:r>
        <w:rPr/>
        <w:t>Jako podklad pro stanovení vlastnických vztahů k pozemkům byla zpracována účelová katastrální mapa na základě platných katastrálních map a dalších geodetických  a popisných informací katastru nemovitostí.</w:t>
      </w:r>
    </w:p>
    <w:p>
      <w:pPr>
        <w:pStyle w:val="Normal"/>
        <w:spacing w:lineRule="atLeast" w:line="240" w:before="0" w:after="60"/>
        <w:jc w:val="both"/>
        <w:rPr/>
      </w:pPr>
      <w:r>
        <w:rPr/>
        <w:t>Obvyklým způsobem je vyznačen obvod drážních pozemků. Drážním pozemkem se pro tento účel rozumí pozemky ve vlastnictví ČR -  Správy železnic s.o.</w:t>
      </w:r>
    </w:p>
    <w:p>
      <w:pPr>
        <w:pStyle w:val="Normal"/>
        <w:spacing w:lineRule="atLeast" w:line="240" w:before="0" w:after="6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Drážní pozemky jsou vzájemně odlišeny i barvou parcelního čísla, tedy pozemky ve správě Správy železnic s.o..- sv.modrá barva. Viz legenda situací záborů.</w:t>
      </w:r>
    </w:p>
    <w:p>
      <w:pPr>
        <w:pStyle w:val="Normal"/>
        <w:spacing w:before="120" w:after="0"/>
        <w:ind w:firstLine="709"/>
        <w:rPr/>
      </w:pPr>
      <w:r>
        <w:rPr>
          <w:b/>
          <w:bCs/>
        </w:rPr>
        <w:t>Jako podklad pro vlastní zpracování geodetické dokumentace z hlediska majetkoprávního byly použity následující podklady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platné aktuální katastrální mapy a mapy dřívějších pozemkových evidencí </w:t>
      </w:r>
    </w:p>
    <w:p>
      <w:pPr>
        <w:pStyle w:val="Normal"/>
        <w:jc w:val="both"/>
        <w:rPr/>
      </w:pPr>
      <w:r>
        <w:rPr>
          <w:bCs/>
        </w:rPr>
        <w:t xml:space="preserve">-  údaje ze souboru geodetických a popisných informací katastru nemovitostí </w:t>
      </w:r>
    </w:p>
    <w:p>
      <w:pPr>
        <w:pStyle w:val="Normal"/>
        <w:jc w:val="both"/>
        <w:rPr/>
      </w:pPr>
      <w:r>
        <w:rPr>
          <w:bCs/>
        </w:rPr>
        <w:t xml:space="preserve">-  dálkový přístup ke katastru nemovitostí a nahlížení do katastru nemovitostí na serveru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ČÚZK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hranice záborů, určené projektanty jednotlivých stavebních objektů s respektováním požadavků investora. </w:t>
      </w:r>
    </w:p>
    <w:p>
      <w:pPr>
        <w:pStyle w:val="Normal"/>
        <w:jc w:val="both"/>
        <w:rPr>
          <w:bCs/>
        </w:rPr>
      </w:pPr>
      <w:r>
        <w:rPr>
          <w:bCs/>
        </w:rPr>
        <w:t>Data byla zpracována programem Excel ve formě tabulky.</w:t>
      </w:r>
    </w:p>
    <w:p>
      <w:pPr>
        <w:pStyle w:val="Normal"/>
        <w:jc w:val="both"/>
        <w:rPr/>
      </w:pPr>
      <w:r>
        <w:rPr>
          <w:bCs/>
        </w:rPr>
        <w:t>Graficky byly údaje zpracovány programem MicroStation v8i. Mapa zobrazující stav katastru nemovitostí je bez ohledu na druh a měřítko platné katastrální mapy souvisle vyhotovena v měřítku 1:1000 v souřadnicovém systému S-JTS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ajetkoprávní část dokumentace obsahuje tyto části:</w:t>
      </w:r>
    </w:p>
    <w:p>
      <w:pPr>
        <w:pStyle w:val="Normal"/>
        <w:ind w:left="708" w:firstLine="708"/>
        <w:rPr/>
      </w:pPr>
      <w:r>
        <w:rPr>
          <w:b/>
        </w:rPr>
        <w:t xml:space="preserve">1.  Pozemky a stavby dotčené stavbou </w:t>
      </w:r>
    </w:p>
    <w:p>
      <w:pPr>
        <w:pStyle w:val="Normal"/>
        <w:ind w:left="708" w:firstLine="708"/>
        <w:rPr/>
      </w:pPr>
      <w:r>
        <w:rPr>
          <w:b/>
        </w:rPr>
        <w:t xml:space="preserve">2.  Situace záborů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ad.1.  Pozemky a stavby dotčené stavbou </w:t>
      </w:r>
    </w:p>
    <w:p>
      <w:pPr>
        <w:pStyle w:val="Normal"/>
        <w:spacing w:before="60" w:after="0"/>
        <w:rPr/>
      </w:pPr>
      <w:r>
        <w:rPr/>
        <w:t xml:space="preserve">Obsahem této části jsou údaje o jednotlivých drážních i mimodrážních pozemcích (ve smyslu zákona č.266/1994 Sb., O drahách) dotčených stavbou a o rozsahu i způsobu jejich dotčení. </w:t>
      </w:r>
    </w:p>
    <w:p>
      <w:pPr>
        <w:pStyle w:val="Normal"/>
        <w:spacing w:before="60" w:after="0"/>
        <w:rPr/>
      </w:pPr>
      <w:r>
        <w:rPr/>
        <w:t xml:space="preserve">Dotčení drážních pozemků </w:t>
      </w:r>
    </w:p>
    <w:p>
      <w:pPr>
        <w:pStyle w:val="Normal"/>
        <w:spacing w:before="60" w:after="0"/>
        <w:rPr/>
      </w:pPr>
      <w:r>
        <w:rPr/>
        <w:t>Pozemky investora stavby , Správa železnic s.o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>
          <w:color w:val="000000"/>
        </w:rPr>
      </w:pPr>
      <w:r>
        <w:rPr/>
        <w:t>Dotčení mimodrážních pozemků a z toho plynoucí zábory jsou rozděleny podle typu záboru na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zábory dočasné – potřebné jen po určitou dobu v době výstavby </w:t>
      </w:r>
    </w:p>
    <w:p>
      <w:pPr>
        <w:pStyle w:val="Normal"/>
        <w:rPr/>
      </w:pPr>
      <w:r>
        <w:rPr>
          <w:color w:val="000000"/>
        </w:rPr>
        <w:t xml:space="preserve">- zábory  pro následné věcné břemeno (např.kabel, stožár, odvodnění apod.) – tedy zábory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dočasné s budoucím věcným břemenem </w:t>
      </w:r>
    </w:p>
    <w:p>
      <w:pPr>
        <w:pStyle w:val="Normal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zábory trvalé – tedy zastavění mimodrážního pozemku stavbou -  na stavbě se nevyskytuj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  <w:t>Veškeré potřebné údaje a informace o pozemcích dotčených stavbou jsou rozděleny do část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487" w:leader="none"/>
        </w:tabs>
        <w:ind w:left="1068" w:hanging="360"/>
        <w:rPr>
          <w:b/>
          <w:b/>
        </w:rPr>
      </w:pPr>
      <w:r>
        <w:rPr>
          <w:b/>
        </w:rPr>
        <w:t>Pozemky a stavby dotčené stavbou - sezn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487" w:leader="none"/>
        </w:tabs>
        <w:ind w:left="1068" w:hanging="360"/>
        <w:rPr>
          <w:b/>
          <w:b/>
        </w:rPr>
      </w:pPr>
      <w:r>
        <w:rPr>
          <w:b/>
        </w:rPr>
        <w:t>Pozemky a stavby dotčené stavbou + zábo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487" w:leader="none"/>
        </w:tabs>
        <w:ind w:left="1068" w:hanging="360"/>
        <w:rPr>
          <w:b/>
          <w:b/>
        </w:rPr>
      </w:pPr>
      <w:r>
        <w:rPr>
          <w:b/>
        </w:rPr>
        <w:t>Pozemky sousední</w:t>
      </w:r>
    </w:p>
    <w:p>
      <w:pPr>
        <w:pStyle w:val="Normal"/>
        <w:ind w:left="106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ozemky a stavby dotčené stavbou – seznam</w:t>
      </w:r>
    </w:p>
    <w:p>
      <w:pPr>
        <w:pStyle w:val="Normal"/>
        <w:rPr/>
      </w:pPr>
      <w:r>
        <w:rPr/>
        <w:t>Pro potřeby stavebního úřadu je uveden seznam pozemků a staveb na kterých se stavba umisťuje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Pozemky dotčené stavbou + zábory</w:t>
      </w:r>
      <w:r>
        <w:rPr/>
        <w:t xml:space="preserve"> – dotčené pozemky jsou setříděny podle čísla parcel a katastrálních území se všemi údaji o těchto parcelách.</w:t>
      </w:r>
    </w:p>
    <w:p>
      <w:pPr>
        <w:pStyle w:val="Normal"/>
        <w:rPr/>
      </w:pPr>
      <w:r>
        <w:rPr/>
        <w:t>Drážní pozemky – tedy pozemky ve správě Správy železnic s.o. či ve vlastnictví ČD, a.s.- jsou doplněny o výčet jednotlivých SO a PS na daných pozemcích umísťovaných.</w:t>
      </w:r>
    </w:p>
    <w:p>
      <w:pPr>
        <w:pStyle w:val="Normal"/>
        <w:rPr/>
      </w:pPr>
      <w:r>
        <w:rPr/>
        <w:t xml:space="preserve">Nedrážní pozemky jsou doplněny údaji o záborech podle typu jednotlivých záborů </w:t>
      </w:r>
      <w:r>
        <w:rPr>
          <w:i/>
        </w:rPr>
        <w:t>(</w:t>
      </w:r>
      <w:r>
        <w:rPr/>
        <w:t>trvalý, dočasný, s následným břemenem) a o označení SO a PS daný zábor vyvolávající .</w:t>
      </w:r>
    </w:p>
    <w:p>
      <w:pPr>
        <w:pStyle w:val="TextBody"/>
        <w:rPr/>
      </w:pPr>
      <w:r>
        <w:rPr/>
        <w:t>Jednotlivé údaje - číslo parcely, druh, využití, list vlastnictví, velikost záboru a vlastník - jsou pro přehlednost zpracovány do tabulek.</w:t>
      </w:r>
    </w:p>
    <w:p>
      <w:pPr>
        <w:pStyle w:val="Normal"/>
        <w:rPr/>
      </w:pPr>
      <w:r>
        <w:rPr/>
        <w:t xml:space="preserve">Dočasné zábory jsou krátkodobé s délkou trvání do jednoho roku. </w:t>
      </w:r>
    </w:p>
    <w:p>
      <w:pPr>
        <w:pStyle w:val="Normal"/>
        <w:rPr>
          <w:b/>
          <w:b/>
        </w:rPr>
      </w:pPr>
      <w:r>
        <w:rPr/>
        <w:t xml:space="preserve">Výčet SO a PS v této tabulce, umístěných na jednotlivých drážních pozemcích nemusí být úplný. Jedná se o železniční dopravní cestu se všemi příslušenstvími. </w:t>
      </w:r>
    </w:p>
    <w:p>
      <w:pPr>
        <w:pStyle w:val="Zkladntext3"/>
        <w:spacing w:before="120" w:after="0"/>
        <w:rPr/>
      </w:pPr>
      <w:r>
        <w:rPr>
          <w:sz w:val="24"/>
        </w:rPr>
        <w:t>Uvedené údaje o dotčených parcelách a velikostech záborů představují návrh na předběžný nájem pozemků a následné majetkové vypořádání po stavbě,  vycházející z využití uvedených podkladů a  současného stavu projektové dokumentaci</w:t>
      </w:r>
    </w:p>
    <w:p>
      <w:pPr>
        <w:pStyle w:val="Zkladntext3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709" w:hanging="0"/>
        <w:rPr/>
      </w:pPr>
      <w:r>
        <w:rPr>
          <w:b/>
        </w:rPr>
        <w:t>ad. 3.   Situace záborů</w:t>
      </w:r>
    </w:p>
    <w:p>
      <w:pPr>
        <w:pStyle w:val="Titulek"/>
        <w:spacing w:before="0" w:after="0"/>
        <w:ind w:hanging="0"/>
        <w:jc w:val="left"/>
        <w:rPr/>
      </w:pPr>
      <w:r>
        <w:rPr>
          <w:b w:val="false"/>
          <w:sz w:val="24"/>
        </w:rPr>
        <w:t>Jedná se o  grafické zpracování mapových pokladů zahrnující všechny dotčené pozemky včetně pozemků sousedních v měřítku 1 : 1000 s vyznačením uvažovaných záborů</w:t>
      </w:r>
      <w:r>
        <w:rPr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s barevně odlišným vyznačením jednotlivých druhů záborů. </w:t>
      </w:r>
    </w:p>
    <w:p>
      <w:pPr>
        <w:pStyle w:val="TextBody"/>
        <w:rPr/>
      </w:pPr>
      <w:r>
        <w:rPr/>
        <w:t xml:space="preserve">Situace zobrazují zábory pozemků stavbou s uvedením stavebních objektů, které tyto zábory vyvolávají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NÁVRH VYTYČOVACÍ SÍTĚ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ko vytyčovací síť pro vytyčení stavby a pro následné zaměření skutečného provedení stavby bude použito železniční bodové pole. </w:t>
      </w:r>
      <w:r>
        <w:rPr>
          <w:bCs/>
          <w:sz w:val="22"/>
          <w:szCs w:val="22"/>
        </w:rPr>
        <w:t xml:space="preserve">Geodetické údaje o bodech železničního bodového pole byly získány od správce železničního bodového pole RP Ostrava dne 20.10.2020 elektronicky. </w:t>
      </w:r>
      <w:r>
        <w:rPr>
          <w:sz w:val="22"/>
          <w:szCs w:val="22"/>
        </w:rPr>
        <w:t>Uvedené železniční bodové pole bylo rovněž použito pro vyhotovení mapových podkladů pro projektová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zájmovém území předmětné stavby (s dostatečným přesahem) se nacházejí body železničního bodového pol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TÚ 2531 Frýdek-Místek (mimo) - Český Těšín (mimo)</w:t>
        <w:tab/>
        <w:t>body č. 557 – 561, 563 - 564, 566 – 567, 569 – 574, 625 – 626, 649</w:t>
        <w:tab/>
        <w:t>km 123,944 – 128,101</w:t>
      </w:r>
    </w:p>
    <w:p>
      <w:pPr>
        <w:pStyle w:val="Normal"/>
        <w:ind w:left="708" w:hanging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i vlastním zahájení stavby bude ověřena aktuálnost geodetických údajů u správce železničního bodového pole a bude uskutečněna kompletní kontrola vytyčovací sítě (kontrolní polohové a výškové zaměření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1. Přehled bodů vytyčovací sítě (železničního bodového pol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 rozdělením na body, které budou v průběhu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chová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hroženy a v případě náležité ochrany zachová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ničeny (přemístění případně doplnění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TÚ 2531 Frýdek-Místek (mimo) - Český Těšín (mimo) 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zachování</w:t>
        <w:tab/>
      </w:r>
      <w:r>
        <w:rPr>
          <w:bCs/>
          <w:sz w:val="22"/>
          <w:szCs w:val="22"/>
        </w:rPr>
        <w:t>557 – 561, 563 - 564, 566, 569 – 574, 625, 649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- zničen</w:t>
        <w:tab/>
      </w:r>
      <w:r>
        <w:rPr>
          <w:bCs/>
          <w:sz w:val="22"/>
          <w:szCs w:val="22"/>
        </w:rPr>
        <w:t>567 a 626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2. Přeložení a doplnění bodů vytyčovací sítě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od č. 567 (měřický hřeb v římse propustku), bude zničen, neboť dojde k demolici propustku, v jehož římse je umístěn. Nový bod by měl být přeložen tak, aby byla přibližně zachována konfigurace původní sítě a přitom nebyl ohrožen plánovanou stavbou, to znamená posun bodu 567 asi o 10-20 metrů ve směru na Český Těšín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Bod č. 626 (měřický hřeb v povrch silnice), byl zničen už dříve při výměně asfaltu na přejezdu. Nový bod by měl být přeložen tak, aby byla přibližně zachována konfigurace původní sítě a přitom nebyl ohrožen plánovanou stavbou, to znamená posun bodu 626 asi o 20 metrů ve směru na Český Těšín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yto práce je potřeba udělat před zahájením stavby.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dy základního polohového bodového pole a body zhušťovací nejsou stavbou dotčen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. KOORDINAČNÍ VYTYČOVACÍ VÝKRE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 předmětnou stavbu byl zpracován souhrnný koordinační vytyčovací výkres, zahrnující veškeré provozní soubory (PS) a stavební objekty (SO), které jsou předmětem vytyčení. PS a SO, které nejsou předmětem vytyčení, nejsou v souhrnném vytyčovacím výkrese zahrnu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ouhrnný vytyčovací výkres byl zpracován na základě vytyčovacích výkresů jednotlivých PS a SO, se současnou kontrolou souřadnic vytyčovaných bodů a kontrolou koordinace mezi jednotlivými PS a 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ouhrnný vytyčovací výkres je zpracován v digitální formě ve formátu dgnV8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gitální vytyčovací výkres obsahuje vlastní kresbu vytyčovacích výkresů, každý PS - SO je v samostatné vrstvě, název vrstvy je číslo příslušného PS - SO, barevné a grafické uspořádání odpovídá v maximální možné míře zobrazení v koordinačním výkresu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koordinačních vytyčovacích výkresech je zobrazena katastrální mapa, hranice drážních pozemků, nové staničení a vytyčovací síť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ordinační vytyčovací výkres je stejně jako celý projekt stavby zpracován v souřadnicovém systému</w:t>
      </w:r>
    </w:p>
    <w:p>
      <w:pPr>
        <w:pStyle w:val="Normal"/>
        <w:jc w:val="both"/>
        <w:rPr/>
      </w:pPr>
      <w:r>
        <w:rPr>
          <w:sz w:val="22"/>
          <w:szCs w:val="22"/>
        </w:rPr>
        <w:t>S-JTSK a výškovém systému Bp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ordinační vytyčovací výkres je v tištěné podobě vyhotoven v kladu koordinačních situací 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řesnost vytyčení platí ČSN 730420-1 a 730420-2, pokud není stanoveno ji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vytyčení bude použita pouze platná vytyčovací síť v době vytyčení. Pro vytyčení není možné použití jiných bodů základního a podrobného polohového a výškového bodového po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em vytyčení jsou pouze body označené číslem v koordinačním vytyčovacím výkre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vytyčení lze použít pouze souřadnice vytyčovaných bodů uvedené v tištěných nebo digitálních seznamech. Pro vytyčení nelze použít souřadnice získané jejich sejmutím přímo z výkresu dg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uřadnice vytyčovaných bodů jsou v tištěné podobě uvedeny v projektové dokumentaci příslušných provozních souborů a stavebních objekt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gitální seznamy souřadnic vytyčovaných bodů jsou součástí digitální verze geodetické dokumentace. Seznamy jsou uspořádány v  tabulkách po jednotlivých PS - SO, přičemž název souboru odpovídá číslu příslušného PS – SO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 OBVOD STAVB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ato dokumentace slouží pro vytyčení obvodu stavby, pro vytyčení vnější hranice vlastních drážních pozemků pro účely stavby, pro vytyčení zařízení staveniště a pro vytyčení trvalých a dočasných záborů nemovitostí nutných pro realizaci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rážními pozemky se pro tento účel rozumí pozemky ve vlastnictví Česká republika - Správa železnic, státní organizace a České dráhy, a.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5.1. Výkres obvodu stavby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ko mapový podklad pro zpracování výkresu obvodu stavby byla použita účelová katastrální mapa. Účelová katastrální mapa byla zpracována na základě platných katastrálních map a dalších údajů ze souboru geodetických a popisných informací katastru nemovitostí. </w:t>
      </w:r>
      <w:r>
        <w:rPr>
          <w:bCs/>
          <w:sz w:val="22"/>
          <w:szCs w:val="22"/>
        </w:rPr>
        <w:t>V účelové katastrální mapě pak byly obvyklým způsobem vyznačeny drážní nemovitost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řehlednost bylo ve výkresu obvodu stavby doplněno stávající staničení tr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 stavby je pak definován jako vnější obvod dotčených drážních pozemků (nebo jejich částí) a trvalých a dočasných záborů, ve výkresu obvodu stavby pak jako vnější obvod barevně vyplněných nebo vyšrafovaných plo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2. Seznam souřadnic obvodu stavb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znam souřadnic lomových bodů obvodu stavby je vyhotoven podle druhů hranice, kterou představuje. Číslo bodu má různý tvar, podle původu bodu.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a) lomové body obvodu stavby totožné s lomovými body hranice drážních pozemků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>- číslo lomového bodu ve tvaru „čísloZPMZ-číslopodrobnéhobodu“ – souřadnice lomového bodu jsou převzaty ze souboru geodetických informací katastru nemovitostí, seznamy bodů jsou zpracovány po katastrálních území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b) lomové body převodu pozemků Správy železnic, s.o. na Správu silnic MS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jednoduché číslo lomového bodu v jedné číselné řadě pro celou stavbu, počínaje 1</w:t>
      </w:r>
      <w:r>
        <w:rPr>
          <w:i/>
          <w:iCs/>
          <w:color w:val="00B0F0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c) lomové body dočasných záborů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- jednoduché číslo lomového bodu v jedné číselné řadě pro celou stavbu, počínaje 101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) lomové body věcného břemene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- jednoduché číslo lomového bodu v jedné číselné řadě pro celou stavbu, počínaje 501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znamy souřadnic lomových bodů obvodu stavby jsou v digitální formě (tabulky ve formátu MS Excel, případně textové soubory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uřadnice lomových bodů aktuálních hranic pozemků lze získat rovněž na serveru Českého úřadu zeměměřického a katastrálníh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GEODETICKÉ A MAPOVÉ PODKLAD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bookmarkStart w:id="0" w:name="_Hlk39075278"/>
      <w:bookmarkEnd w:id="0"/>
      <w:r>
        <w:rPr>
          <w:sz w:val="22"/>
          <w:szCs w:val="22"/>
        </w:rPr>
        <w:t xml:space="preserve">Pro zpracování dokumentace projekt stavby </w:t>
      </w:r>
      <w:r>
        <w:rPr>
          <w:b/>
          <w:sz w:val="22"/>
          <w:szCs w:val="22"/>
        </w:rPr>
        <w:t>"Rekonstrukce a doplnění závor na přejezdu P8324 v km 125,250 na trati Český Těšín – Frýdek Místek"</w:t>
      </w:r>
      <w:r>
        <w:rPr>
          <w:sz w:val="22"/>
          <w:szCs w:val="22"/>
        </w:rPr>
        <w:t xml:space="preserve"> byly použity následující geodetické a mapové podklad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1. Železniční bodové pol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eodetické údaje o bodech železničního bodového pole byly získány od správce železničního bodového pole RP Ostrava dne 20.10.2020 elektronicky. </w:t>
      </w:r>
      <w:r>
        <w:rPr>
          <w:sz w:val="22"/>
          <w:szCs w:val="22"/>
        </w:rPr>
        <w:t>Uvedené železniční bodové pole bylo rovněž použito pro vyhotovení mapových podkladů pro projektování.</w:t>
      </w:r>
      <w:r>
        <w:rPr>
          <w:bCs/>
          <w:sz w:val="22"/>
          <w:szCs w:val="22"/>
        </w:rPr>
        <w:t xml:space="preserve">  V zájmovém území předmětné stavby (s dostatečným přesahem) se nacházejí body železničního bodového pol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TÚ 2531 Frýdek-Místek (mimo) - Český Těšín (mimo)</w:t>
        <w:tab/>
        <w:t>body č. 557 – 561, 563 - 564, 566 – 567, 569 – 574, 625 – 626, 649</w:t>
        <w:tab/>
        <w:t>km 123,944 – 128,1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Železniční bodové pole bude následně sloužit jako vytyčovací síť stavby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2. Mapové podklad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podklad pro projekt byly využity stávající mapové podkla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čelová mapa pro projektování byla zpracována z dostupných využitelných mapový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</w:rPr>
        <w:t>Výřez_2531_KM24,0-28,0_3D Osa z roku 2015.dgn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</w:rPr>
        <w:t>Výřez_2531_JŽM_KM24,0_z roku 2006.dgn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 Výřez_2531_JŽM_Km28,0_z roku 2006.dgn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 ZZ_kabel_Hnojnik z roku 2016.dgn</w:t>
      </w:r>
    </w:p>
    <w:p>
      <w:pPr>
        <w:pStyle w:val="Default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 SO02-Oprava osvětlení v žst. Hnojník_rok2019.dgn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Účelová mapa byla zpracována dle požadavků objednatele a v nezbytném rozsahu pro účely zpracování přípravné dokumentace stavby a doplněna potřebným doměřením (Ing. Zdeněk Dohnal, MORAVIA CONSULT Olomouc a.s.). Zaměření bylo uskutečněno z výše uvedeného železničního bodového pole totální stanicí Leica TS 12 (výrobní číslo 877231) v rozsahu a obsahu dle požadavků objednatele. Zaměření bylo zkontrolováno softwarem na stránkách Správy železnic, s.o. (modernizace dráhy) a zasláno Ing. Martinu Votoupalovi. Doměření je realizováno zároveň i pro přejezd v kú Hnojník P8325 v km 126,462 na trati Český Těšín – Frýdek-Mís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á se o soubor: DSPS_hnojnik_HT.dg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upné mapové podklady byly v návaznostech a v případě duplicity využity v prioritách dle jejich pořadí uvedeného výš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Účelová mapa byla zpracována programem MicroStation V8i a jeho geodetickou nástavbou M-GEO jako digitální 3D účelová mapa v souřadnicovém systému S-JTSK a výškovém systému Bpv a v grafické úpravě pro měřítko 1:500. Pro zpracování byl použit datový model SŽDC s dílčími úpravami pro potřeby projektování a omezeními vyplývajícími z využití výše uvedených dřívějších mapových podkladů. Dílčí úpravy datového modelu se týkají zejména odlišného číslování podrobných bodů, atributů textů čísel a výšek bodů, pojmenování vrstev, použití vlastních grafických buněk pro návěstidla a některých dalš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elová mapa byla zpracována dle požadavků objednatele a v nezbytném rozsahu pro účely zpracování dokumentace stavb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3. Podklady z katastru nemovitostí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mapový podklad pro zpracování majetkoprávní části byla použita účelová katastrální mapa. Účelová katastrální mapa byla vyhotovena v souvislém zobrazení v souřadnicovém systému S-JTSK v grafické úpravě pro měřítko 1:1000 bez ohledu na druh (a příp. měřítko) katastrální map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elová katastrální mapa byla zpracována na základě platných katastrálních map a dalších údajů ze souboru geodetických a popisných informací katastru nemovitostí, dle stavu katastru nemovitostí k 1.1.20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lastní stavba se nachází v katastrálních územích (s uvedením druhu platné katastrální mapy)</w:t>
      </w:r>
    </w:p>
    <w:p>
      <w:pPr>
        <w:pStyle w:val="Zkladntext3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>Hnojník</w:t>
        <w:tab/>
        <w:tab/>
        <w:t xml:space="preserve">            </w:t>
        <w:tab/>
        <w:tab/>
        <w:t>DKM</w:t>
      </w:r>
    </w:p>
    <w:p>
      <w:pPr>
        <w:pStyle w:val="Zkladntext3"/>
        <w:rPr/>
      </w:pPr>
      <w:r>
        <w:rPr>
          <w:szCs w:val="22"/>
        </w:rPr>
        <w:tab/>
        <w:t>Horní Tošanovice</w:t>
        <w:tab/>
        <w:tab/>
        <w:t xml:space="preserve">            </w:t>
        <w:tab/>
        <w:t>KMD</w:t>
      </w:r>
    </w:p>
    <w:p>
      <w:pPr>
        <w:pStyle w:val="Zkladntext3"/>
        <w:rPr>
          <w:szCs w:val="22"/>
        </w:rPr>
      </w:pPr>
      <w:r>
        <w:rPr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územích s digitální katastrální mapou (DKM a KMD) byla převzata digitální data těchto katastrálních ma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 účelové katastrální mapě pak byly obvyklým způsobem vyznačeny drážní nemovitosti na základě příslušných listů vlastnictví. </w:t>
      </w:r>
      <w:r>
        <w:rPr>
          <w:sz w:val="22"/>
          <w:szCs w:val="22"/>
        </w:rPr>
        <w:t>Drážními nemovitostmi se pro tento účel rozumí nemovitosti ve vlastnictví Česká republika - Správa železnic, státní organizace a České dráhy, a.s. Drážními nemovitostmi pro tento účel nejsou myšleny pozemky se způsobem využití dráha dle katastru nemovitostí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" w:name="_Hlk39075278"/>
      <w:bookmarkStart w:id="2" w:name="_Hlk39075278"/>
      <w:bookmarkEnd w:id="2"/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VÝSLEDNÝ ELABORÁT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bookmarkStart w:id="3" w:name="_Hlk30778004"/>
      <w:r>
        <w:rPr>
          <w:bCs/>
          <w:sz w:val="22"/>
          <w:szCs w:val="22"/>
        </w:rPr>
        <w:t>N.1.5.1</w:t>
        <w:tab/>
        <w:t>Technická zpráv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.1.5.2</w:t>
        <w:tab/>
        <w:t>Majetkoprávní část</w:t>
      </w:r>
    </w:p>
    <w:p>
      <w:pPr>
        <w:pStyle w:val="Normal"/>
        <w:rPr/>
      </w:pPr>
      <w:r>
        <w:rPr>
          <w:bCs/>
          <w:sz w:val="22"/>
          <w:szCs w:val="22"/>
        </w:rPr>
        <w:t>N.1.5.3</w:t>
        <w:tab/>
        <w:t>Návrh vytyčovací sítě</w:t>
      </w:r>
    </w:p>
    <w:p>
      <w:pPr>
        <w:pStyle w:val="Normal"/>
        <w:rPr/>
      </w:pPr>
      <w:r>
        <w:rPr>
          <w:bCs/>
          <w:sz w:val="22"/>
          <w:szCs w:val="22"/>
        </w:rPr>
        <w:t>N.1.5.4</w:t>
        <w:tab/>
        <w:t>Koordinační vytyčovací výkres</w:t>
      </w:r>
    </w:p>
    <w:p>
      <w:pPr>
        <w:pStyle w:val="Normal"/>
        <w:rPr/>
      </w:pPr>
      <w:r>
        <w:rPr>
          <w:bCs/>
          <w:sz w:val="22"/>
          <w:szCs w:val="22"/>
        </w:rPr>
        <w:t>N.1.5.5</w:t>
        <w:tab/>
        <w:t>Obvod stavb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.1.5.6</w:t>
        <w:tab/>
        <w:t>Geodetické a mapové podklady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ervenec 2021</w:t>
        <w:tab/>
        <w:tab/>
        <w:tab/>
        <w:tab/>
        <w:tab/>
        <w:tab/>
        <w:t xml:space="preserve">                        </w:t>
        <w:tab/>
        <w:t>Ing. Zdeněk Doh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ěři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e: </w:t>
      </w:r>
    </w:p>
    <w:p>
      <w:pPr>
        <w:pStyle w:val="Normal"/>
        <w:jc w:val="both"/>
        <w:rPr/>
      </w:pPr>
      <w:bookmarkStart w:id="4" w:name="_Hlk30778004"/>
      <w:r>
        <w:rPr>
          <w:sz w:val="22"/>
          <w:szCs w:val="22"/>
        </w:rPr>
        <w:t>Číslo ověření:</w:t>
      </w:r>
      <w:bookmarkEnd w:id="4"/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276" w:right="1276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2Char">
    <w:name w:val="Základní text 2 Char"/>
    <w:qFormat/>
    <w:rPr>
      <w:b/>
      <w:bCs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5:00Z</dcterms:created>
  <dc:creator>Jan Smetana</dc:creator>
  <dc:description/>
  <cp:keywords/>
  <dc:language>en-US</dc:language>
  <cp:lastModifiedBy>Dohnal Zdeněk Ing.</cp:lastModifiedBy>
  <cp:lastPrinted>2021-08-04T14:01:00Z</cp:lastPrinted>
  <dcterms:modified xsi:type="dcterms:W3CDTF">2021-08-04T12:07:00Z</dcterms:modified>
  <cp:revision>175</cp:revision>
  <dc:subject/>
  <dc:title>Použité geodetické a mapové podklady</dc:title>
</cp:coreProperties>
</file>